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токол заседания правления ОАО «РЖД» №3 от 19 января 2017 год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а опубликования на сайте РЖД: 20.01.201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  <w:bookmarkStart w:id="0" w:name="4705054"/>
      <w:bookmarkStart w:id="1" w:name="%23navPart_4705054"/>
      <w:bookmarkStart w:id="2" w:name="4705054"/>
      <w:bookmarkStart w:id="3" w:name="%23navPart_4705054"/>
      <w:bookmarkEnd w:id="2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2"/>
        <w:rPr/>
      </w:pPr>
      <w:r>
        <w:fldChar w:fldCharType="begin"/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2" name="Рисунок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instrText xml:space="preserve"> HYPERLINK "http://doc.rzd.ru/doc/public/ru?STRUCTURE_ID=704&amp;layer_id=5104&amp;refererLayerId=5103&amp;id=6774" \l "navPart_4705054"</w:instrText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3" name="Рисунок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Рисунок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4" name="Рисунок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Рисунок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 изменении уровня тарифов на перевозки нефти и нефтепродуктов (поз. ЕТСНГ 201, 211-215, 221-225, 226021, 226069, 226106) в направлении сухопутных погранпереходов и припортовых станций железных дорог Российской Федерации, имеющих экспортный код, в рамках ценовых предел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в установленном порядке, установить понижающий коэффициент 0,909 к действующим тарифам раздела 2 Прейскуранта № 10 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нефти и нефтепродуктов (поз. ЕТСНГ 201, 211-215, 221-225, 226021, 226069, 226106) в цистернах в направлении сухопутных погранпереходов и припортовых станций железных дорог Российской Федерации, имеющих экспортный код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вступает в силу с даты вступления в силу приказа ФАС России, обеспечивающего реализацию решения об унификации тарифов на перевозки нефти и нефтепродуктов (абзац 5 пункта 5 протокола совещания у Председателя Правительства Российской Федерации Медведева Д.А. от 2 декабря 2016 г. № ДМ П9-71пр), и действуе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4" w:name="4705055"/>
      <w:bookmarkStart w:id="5" w:name="4705055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2"/>
        <w:rPr/>
      </w:pPr>
      <w:r>
        <w:fldChar w:fldCharType="begin"/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6" name="Рисунок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Рисунок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instrText xml:space="preserve"> HYPERLINK "http://doc.rzd.ru/doc/public/ru?STRUCTURE_ID=704&amp;layer_id=5104&amp;refererLayerId=5103&amp;id=6774" \l "navPart_4705055"</w:instrText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7" name="Рисунок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Рисунок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8" name="Рисунок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Рисунок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Об изменении тарифов на экспортные железнодорожные перевозки дизельного топлива (поз. ЕТСНГ 214) и мазута (поз. ЕТСНГ 221) со станции Нефтяная и Князевка Приволжской железной дороги в рамках ценовых предел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установленным порядком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установленным порядком, установить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 на экспортные перевозки грузов, относящихся к позиции ЕТСНГ 214 Топливо дизельное и грузов, относящихся к позиции ЕТСНГ 221 Мазут нефтяной и каменноугольный в цистернах для нефти и нефтепродуктов со станций Нефтяная и Князевка Приволжской железной дорог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в 2017 году суммарного гарантированного объема экспортных перевозок грузов, относящихся к позиции ЕТСНГ 214 Топливо дизельное и грузов, относящихся к позиции ЕТСНГ 221 Мазут нефтяной и каменноугольный с указанных станций в размере не менее 2,08 млн. тонн, а также общего гарантированного объема внутрироссийских и экспортных перевозок всех нефтяных грузов с указанных станций в объеме не менее 4,00 млн. тонн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вступает в силу в установленном порядке, но не ранее 01 февраля 2017 г. и действует по 30 ноя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6" w:name="4705056"/>
      <w:bookmarkStart w:id="7" w:name="4705056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2"/>
        <w:rPr/>
      </w:pPr>
      <w:r>
        <w:fldChar w:fldCharType="begin"/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10" name="Рисунок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Рисунок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instrText xml:space="preserve"> HYPERLINK "http://doc.rzd.ru/doc/public/ru?STRUCTURE_ID=704&amp;layer_id=5104&amp;refererLayerId=5103&amp;id=6774" \l "navPart_4705056"</w:instrText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11" name="Рисунок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Рисунок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12" name="Рисунок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Рисунок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Об изменении уровня тарифов на перевозки грузов железнодорожным транспортом в рамках ценовых пределов в направлении сухопутных погранпереходов и припортовых станций железных дорог Российской Федерации, имеющих экспортный код, а также на импортные перевозки грузов из Украины через сухопутные погранпереходы Московской и Юго-Восточной железных дорог назначением на станции Московско-Курского, Московско-Рязанского и Московско-Смоленского регионов Московской железной дороги и Московского региона Октябрьской железной дорог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внесение изменений в решение правления ОАО «РЖД» от 7 декабря 2013 г. (протокол № 42)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1 раздела I изложить в следующей редакци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 изменениями и дополнениями, утвержденными в установленном порядке, установить коэффициент в размере 1,10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грузов в вагонах общего парка и собственных (арендованных) вагонах в направлении сухопутных погранпереходов и припортовых станций железных дорог Российской Федерации, имеющих экспортный код, а также на импортные перевозки грузов из Украины через сухопутные погранпереходы Московской и Юго-Восточной железных дорог назначением на станции Московско-Курского, Московско-Рязанского и Московско-Смоленского регионов Московской железной дороги и Московского региона Октябрьской железной доро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ступает в силу 29 января 2017 г. и действуе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  <w:bookmarkStart w:id="8" w:name="4705058"/>
      <w:bookmarkStart w:id="9" w:name="4705058"/>
      <w:bookmarkEnd w:id="9"/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2"/>
        <w:rPr/>
      </w:pPr>
      <w:r>
        <w:fldChar w:fldCharType="begin"/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14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instrText xml:space="preserve"> HYPERLINK "http://doc.rzd.ru/doc/public/ru?STRUCTURE_ID=704&amp;layer_id=5104&amp;refererLayerId=5103&amp;id=6774" \l "navPart_4705058"</w:instrText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15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4"/>
          <w:b/>
          <w:szCs w:val="24"/>
          <w:drawing>
            <wp:inline distT="0" distB="0" distL="0" distR="0">
              <wp:extent cx="95250" cy="95250"/>
              <wp:effectExtent l="0" t="0" r="0" b="0"/>
              <wp:docPr id="16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О внесении изменений в решение правления ОАО «РЖД» от 21 декабря 2016 г. (протокол № 48) об изменении уровня тарифов на перевозки нефтяных грузов железнодорожным транспортом в рамках ценовых пределов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внесение изменений в решение правления от 21 декабря 2016 г. (протокол № 48)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полнить пункт 1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»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полнить пунктом 3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в установленном порядке, установить понижающие коэффициенты к действующим тарифам раздела 2 Прейскуранта № 10 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: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жающий коэффициент 0,661 к тарифам на перевозки нефтяных грузов третьего тарифного класса (поз. ЕТСНГ 213, 215, 224, 225) в цистернах»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жающий коэффициент 0,661 на порожний пробег цистерн, следующих непосредственно из-под перевозок нефтяных грузов третьего тарифного класса (поз. ЕТСНГ 213, 215, 224, 225)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жающий коэффициент 0,95 к тарифам на порожний пробег цистерн, следующих непосредственно из-под перевозок нефтепродуктов (поз. ЕТСНГ 211-215, 221-225), а также бензина стабильного газового (поз. ЕТСНГ 226021), дистиллятов газового конденсата (поз. ЕТСНГ 226069) и конденсата газового (конденсат из природного газа) (поз. ЕТСНГ 226106), за исключением перевозок газового конденсата в направлении станции Лимбей Свердловской железной дороги.»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0,661 к действующим тарифам на груженый и порожний рейсы действует до момента принятия ФАС России решения об унификации тарифов на перевозки нефтяных грузов третьего тарифного класс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зложить Приложение № 1 к протоколу правления ОАО «РЖД» от 21 декабря 2016 г. № 48 согласно Приложению к настоящему протоколу заседания правления ОАО «РЖД»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0" w:name="470505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к протоколу заседания правления ОАО «РЖД от 19.01.2017 № 3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/>
        <w:t>решению заседания правления открытого акционерного общества «Российские железные дороги» об изменении уровня тарифов на услуги железнодорожного транспорта по перевозке грузов в рамках ценовых пределов</w:t>
      </w:r>
    </w:p>
    <w:tbl>
      <w:tblPr>
        <w:tblW w:w="95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813"/>
        <w:gridCol w:w="2815"/>
      </w:tblGrid>
      <w:tr>
        <w:trPr>
          <w:tblHeader w:val="true"/>
          <w:trHeight w:val="662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нция отправления                     РЖД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га отправления                  РЖД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эффициент 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8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ЕМГ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РОДНЯ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БУЛАКСК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ПИ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ТОЙ-КОМБН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Е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К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САКО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ЯЖ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ЩИН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ВКУЙБЫШЕВ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Я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.ЕЛ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Я ЖИЗН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ОТРАД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ЕРГИЕВ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УФИМ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ГАН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ЮТ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ОЧИН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ЬКИНО 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В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ВСКАЯ-ЮЖ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ЗРАНЬ 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ЮЛЬПА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Я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ЛЕН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РП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ВАРТ.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1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ВАРТ.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ЕННОВ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9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ЛАСЯ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Ц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МЕН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Г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ГЕПАСВСК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ШИН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ЦЫ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Н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ВЫМ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ДЫК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Т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1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ИЧК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АРАЙСКАЯ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5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ГАЛ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5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АН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2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АВА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РГУ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9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Ш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1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МБЕ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ЯРОСЛАВ.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2</w:t>
            </w:r>
          </w:p>
        </w:tc>
      </w:tr>
      <w:tr>
        <w:trPr>
          <w:trHeight w:val="409" w:hRule="atLeast"/>
        </w:trPr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ЛЯНЬ</w:t>
            </w:r>
          </w:p>
        </w:tc>
        <w:tc>
          <w:tcPr>
            <w:tcW w:w="2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3</w:t>
            </w:r>
          </w:p>
        </w:tc>
      </w:tr>
      <w:tr>
        <w:trPr>
          <w:trHeight w:val="409" w:hRule="atLeast"/>
        </w:trPr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0*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ОЕ ПОЛ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ШАРИП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-ВОС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2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Т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ЬСКО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ЕГЛАЗ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ВОРОД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У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Н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8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ЬЯЛЫ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НСКИ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ИП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9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АГУВА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8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СК 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6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ЕЛ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ЖЕН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9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4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 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5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 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УЧУ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9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ЫЛ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АЧ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БОЛЬ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7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ЖЕР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Д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ЛА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О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ЗУЛУ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. СТЕП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И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УБЕ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ГВАРД.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ГА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А 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ЫЕ ГОРЫ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ГИО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Т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ЛОЦ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З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ХВИСТН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СК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ОЛЕ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ЙМАЗЫ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ЬХОТ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УРИМ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КМАР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9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И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3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ЛЕК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5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ЕН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ЕНЧУ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1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СТЯНК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1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ИК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ЛЕБ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ЬЕВ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ЙЩИ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ЕРБАШ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ШКАР-ОЛ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ШУНИХА-А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БРОД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КУЗ.-СО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ОХО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ОН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НК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К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ИЩ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СКО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БИН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ЛАК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ИМ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НГЕЛЬ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ЮЛЕВО-ТО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НДИН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Ш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ДЕ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МИДИ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РГИЕВ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ЯЗИ-ВОРОНЖ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УТ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ВКА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ЖПОГОС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ЕЗ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МС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АГ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ЛИК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АНИЕНБАУМ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РЕЛ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ИНО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ХОРЕЧНО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ЫЛ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ИЦ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МОВ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СК 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НКАЛ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НОСТЬ КОМСМ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НО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ЛЕ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5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УЛЬ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ЯГ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НО-ЭКСП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ЯРСК-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.ПОРТ-ЭК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ЛЫ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ПЕЦ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Л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0</w:t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Н.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ИЩЕВО 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БА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КСАРЫ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КСН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ЛЬ-П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ПАССКОЕ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ИХ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НАУЛ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Е ОЗЕР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Й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КАВКА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ТЧ-ТОВ-БАЛ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К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ЫШИ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ЕЦК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ПЕРЕЛЮБ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ЯШЕ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ЙНАК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ЯК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-ЗАП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-ВОС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ОВСК-ПР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АРОВ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САВ-ЮР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ОГОЕ-ПОЛ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ЬЕВСК-НО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Г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ИН Я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ТОМ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К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ТУ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НГУ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АГИ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ЛЬНЫ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ШК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ЕЛЬН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ЧУНК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К-ВОС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К-СЕ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М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1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ДИЛОВ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ЬЕВСК 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ГИАД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ЕКУП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КИНО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Ь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ДОМ-САВ.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ЯНОВСК-Ц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КА-ТО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ТАЛ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ОН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С-СОР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КС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Т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ЖЕРОМ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ОВАЯ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НОЙ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3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ГИСЕПП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ЧИНСК 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3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ОВИХ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КОНДН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ЛЬНА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БАШИ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РОВС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3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ВДАРМА.СТ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</w:tr>
      <w:tr>
        <w:trPr>
          <w:trHeight w:val="409" w:hRule="atLeast"/>
        </w:trPr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Т.ЗАВОД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1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коэффициент действует при условии выполнения гарантированного объема перевозок в размере не менее 5,5 млн.т., но не выше 6,8 млн.т.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qFormat/>
    <w:rPr/>
  </w:style>
  <w:style w:type="character" w:styleId="Btniemid">
    <w:name w:val="btn-ie-mid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21T08:14:00Z</dcterms:modified>
  <cp:revision>3</cp:revision>
  <dc:subject/>
  <dc:title/>
</cp:coreProperties>
</file>